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2 :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Code du Sport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(7 poin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a) Dans le code du sport, partie réglementaire, (modifiés par arrêté du 6 avril 2012), au niveau du livre III (pratique sportive), Titre II (obligations liées aux activités sportives), se trouve la Section 3 : « établissements organisant la pratique de la plongée subaquatique ». 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Cette section ne s’applique pas à toutes les activités praticables au sein d’un établissement d’activités physiques ou sportives,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les sont les activités auxquelles elle ne s’applique pas ?</w:t>
        <w:tab/>
        <w:t>(1 pt)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longée archéologique,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longée souterraine,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rcours balisés d’entraînement et de compétition d’orientation subaquatique. 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b) Citez les matériels de secours et d’assistance obligatoires sur le lieu de plongée. </w:t>
        <w:tab/>
        <w:t>(3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s matériels sont (0,25 pt par élément cité) 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moyen de communication (VHF en mer à partir d’une embarcation)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 l’eau douce potable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 BAVU avec sac de réserve d’oxygène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3 masques (grand, moyen, petit),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masque à haute concentration d’O2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 ensemble d’oxygénothérapie médicale normobare d'une capacité suffisante pour permettre, en cas d'accident, une prise en charge adaptée à la situation jusqu’à l’arrivée des secours médicaux, avec manodétendeur, débit-litre et tuyau de raccordement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couverture isothermique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 fiches d’évacuation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plan de secour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bouteille d’air de secours équipée de son détendeur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moyen de rappeler un plongeur en immersion depuis la surface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tablette de notation immergeable,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jeu de tables pour les plongées au-delà de 6 mètres.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c) Reproduisez et remplissez le tableau suivant (conditions d’évolution en enseignement en plongée à l’air en milieu naturel) : </w:t>
        <w:tab/>
        <w:t>(3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0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11570" cy="2676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2676600"/>
                          <a:chOff x="0" y="0"/>
                          <a:chExt cx="6211440" cy="267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144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11440" cy="25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9.1pt;height:210.75pt" coordorigin="0,0" coordsize="9782,4215">
                <v:rect id="shape_0" stroked="f" o:allowincell="f" style="position:absolute;left:0;top:0;width:9781;height:4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781;height:404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sz w:val="16"/>
          <w:szCs w:val="16"/>
          <w:rFonts w:cs="Tahoma" w:ascii="Comic Sans MS" w:hAnsi="Comic Sans MS"/>
          <w:color w:val="000000"/>
        </w:rPr>
        <w:instrText xml:space="preserve"> USERPROPERTY  \* MERGEFORMAT </w:instrText>
      </w:r>
      <w:r/>
      <w:r>
        <w:rPr>
          <w:rFonts w:cs="Tahoma" w:ascii="Comic Sans MS" w:hAnsi="Comic Sans MS"/>
          <w:color w:val="000000"/>
          <w:sz w:val="16"/>
          <w:szCs w:val="16"/>
        </w:rPr>
      </w:r>
      <w:r>
        <w:rPr>
          <w:sz w:val="16"/>
          <w:szCs w:val="16"/>
          <w:rFonts w:cs="Tahoma" w:ascii="Comic Sans MS" w:hAnsi="Comic Sans MS"/>
          <w:color w:val="000000"/>
        </w:rPr>
        <w:fldChar w:fldCharType="separate"/>
      </w:r>
      <w:r>
        <w:rPr>
          <w:rFonts w:cs="Tahoma" w:ascii="Comic Sans MS" w:hAnsi="Comic Sans MS"/>
          <w:color w:val="000000"/>
          <w:sz w:val="16"/>
          <w:szCs w:val="16"/>
        </w:rPr>
      </w:r>
      <w:r>
        <w:rPr>
          <w:rFonts w:cs="Tahoma" w:ascii="Comic Sans MS" w:hAnsi="Comic Sans MS"/>
          <w:color w:val="000000"/>
          <w:sz w:val="16"/>
          <w:szCs w:val="16"/>
        </w:rPr>
        <mc:AlternateContent>
          <mc:Choice Requires="wps">
            <w:drawing>
              <wp:inline distT="0" distB="0" distL="0" distR="0">
                <wp:extent cx="6477000" cy="2676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7712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509.95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>
          <w:sz w:val="16"/>
          <w:szCs w:val="16"/>
          <w:rFonts w:cs="Tahoma" w:ascii="Comic Sans MS" w:hAnsi="Comic Sans MS"/>
          <w:color w:val="000000"/>
        </w:rPr>
        <w:fldChar w:fldCharType="end"/>
      </w:r>
      <w:r>
        <w:rPr>
          <w:rFonts w:cs="Tahoma" w:ascii="Comic Sans MS" w:hAnsi="Comic Sans MS"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08-23T18:08:00Z</dcterms:modified>
  <cp:revision>3</cp:revision>
  <dc:subject/>
  <dc:title>Le cadre réglementaire de l’activité</dc:title>
</cp:coreProperties>
</file>